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>
          <w:trHeight w:val="34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разование Богородицкий район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0" w:type="dxa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 «13» декабря 2012 г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1459</w:t>
            </w:r>
          </w:p>
        </w:tc>
      </w:tr>
    </w:tbl>
    <w:p>
      <w:pPr>
        <w:pStyle w:val="Normal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муниципального образования Богородицкий район от 11.11.2011 № 1180 «Об утверждении административного регламента по предоставлению муниципальной услуги «Предоставление доступа к справочно - поисковому аппарату библиотек, базам данных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 связи  с   внесением изменений в Федеральный закон от 27 июля 2010 № 210- ФЗ «Об организации предоставления государственных и муниципальных услуг», на основании Устава муниципального образования Богородицкий район, администрация муниципального образования Богородицкий район 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 xml:space="preserve">1. Внести в постановление администрации муниципального образования Богородицкий район от </w:t>
      </w:r>
      <w:r>
        <w:rPr>
          <w:rFonts w:cs="Arial" w:ascii="Arial" w:hAnsi="Arial"/>
        </w:rPr>
        <w:t>11.11.2011 №  1180 «Об утверждении административного регламента по предоставлению муниципальной услуги «Предоставление доступа к справочно - поисковому аппарату библиотек, базам данных» следующие изменения: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ункт 7 раздела 5 приложения к постановлению  изложить в новой редакции: « 7. Письменная жалоба, поступившая в МКУК МРБ, отдел культуры, физической культуры, спорта и молодежной политики,  рассматривается в течение   15  календарных дней со дня регистрации жалобы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2. пункт 8 раздела 5 приложения к постановлению исключи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Общему отделу администрации муниципального образования Богородицкий район (Моисеенко Г.В.) обнародовать настоящее постановление в установленных места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Отделу по работе с населением и связям с муниципальными образованиями администрации муниципального образования Богородицкий райо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Кобзев И.А.) опубликовать в газете «Богородицкие вести» информационное сообщение об обнародовании настоящего постанов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Сектору информационного обеспечения администрации муниципального образования Богородицкий район (Мурашов Г.Ю.) разместить постановление на официальном сайте администрации муниципального образования Богородицкий район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Контроль за исполнением настоящего постановления возложить на заместителя главы администрации муниципального образования Богородицкий район по социальным вопросам Колыхалову Е.С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.Постановление вступает в силу со дня обнарод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Богородицкий район                                                                      В.В. Игон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04:00Z</dcterms:created>
  <dc:creator>Елена</dc:creator>
  <dc:description/>
  <cp:keywords/>
  <dc:language>en-US</dc:language>
  <cp:lastModifiedBy>RePack by Diakov</cp:lastModifiedBy>
  <dcterms:modified xsi:type="dcterms:W3CDTF">2020-09-28T07:04:00Z</dcterms:modified>
  <cp:revision>2</cp:revision>
  <dc:subject/>
  <dc:title/>
</cp:coreProperties>
</file>