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340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ульская область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ое образование Богородицкий район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т 11 ноября  2011 г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1180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административного регламента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по предоставлению муниципальной услуги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«Предоставление доступа к справочно-поисковому 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аппарату библиотек, базам данных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Тульской области от 01.07.2011 №533 «О разработке и утверждении административных регламентов предоставления государственных услуг и административных регламентов исполнения государственных функций», на основании Устава муниципального образования Богородицкий район, администрация муниципального образования  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Утвердить Административный регламент по предоставлению  муниципальной услуги «Предоставление доступа к справочно-поисковому аппарату библиотек, базам данных»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Отделу по работе с населением и связям с муниципальными образованиями администрации муниципального образования Богородицкий район (В.В. Ефименко) опубликовать  в газете «Богородицкие вести» информационное сообщение об обнародовании настоящего постано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 Сектору информационного обеспечения администрации муниципального образования Богородицкий район (Мастюков М.М.) разместить  постановление на официальном сайте муниципального образования Богородицкий район в сети Интерне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0" w:name="sub_6"/>
      <w:bookmarkEnd w:id="0"/>
      <w:r>
        <w:rPr>
          <w:rFonts w:cs="Arial" w:ascii="Arial" w:hAnsi="Arial"/>
        </w:rPr>
        <w:t>4. Контроль за исполнением настоящего постановления возложить на заместителя главы администрации муниципального образования Богородицкий район по социальным вопросам Вазема В.Н.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1" w:name="sub_6"/>
      <w:bookmarkEnd w:id="1"/>
      <w:r>
        <w:rPr>
          <w:rFonts w:cs="Arial" w:ascii="Arial" w:hAnsi="Arial"/>
        </w:rPr>
        <w:t>5. Постановление вступает в силу со дня обнарод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  <w:gridCol w:w="3971"/>
      </w:tblGrid>
      <w:tr>
        <w:trPr>
          <w:trHeight w:val="1124" w:hRule="atLeast"/>
        </w:trPr>
        <w:tc>
          <w:tcPr>
            <w:tcW w:w="54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 главы админист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образования Богородицкий район по организационной работе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</w:rPr>
              <w:t>В.В.Игонин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sub_7"/>
      <w:bookmarkStart w:id="3" w:name="sub_7"/>
      <w:bookmarkEnd w:id="3"/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sub_7"/>
      <w:bookmarkStart w:id="5" w:name="sub_7"/>
      <w:bookmarkEnd w:id="5"/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огородицкий район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От 11 ноября 2011г. №1180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25" w:leader="none"/>
        </w:tabs>
        <w:ind w:left="576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6"/>
          <w:szCs w:val="26"/>
        </w:rPr>
        <w:t>Административный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регламент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по предоставлению муниципальной услуги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    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 xml:space="preserve">«Предоставление доступа к справочно-поисковому аппарату    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библиотек, базам данных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. Общи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Настоящий административный регламент (далее - Административный регламент)   предоставления муниципальной услуги «Предоставление доступа к справочно-поисковому аппарату    библиотек, базам данных» (далее – Муниципальная услуга) разработан в целях  повышения качества предоставления доступа к справочно-поисковому аппарату библиотек (далее СПА) и   базам данных, создания пользователям комфортных условий доступа к информационным ресурсам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ый регламент «Предоставление доступа к справочно-поисковому аппарату библиотек, базам данных» определяет последовательность и сроки административных процедур и административных действий, порядок взаимодействия с физическими и юридическими лицами при предоставлении Муниципальной услуги  и стандарт ее предостав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Для целей  Административного регламента используются следующие основные понят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правочно-поисковый аппарат  – совокупность информационных массивов, содержащих данные об адресах хранения в информационно - поисковой системе документов с определенными поисковыми образами документа (ГОСТ 7.73 – 96 «Поиск и распределение информации. Термины и определения» п. 3.1.5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электронная база  данных (ЭБД),  – набор данных, который достаточен для установления цели и предоставлен на машинном носителе в виде, позволяющем осуществить автоматизированную переработку содержащейся в нем информации (ГОСТ 7.73 – 96 «Поиск и распределение информации. Термины и определения» п.3.3.1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ставление муниципальных услуг в электронной форме – предоставление муниципальных услуг с использованием информационно-коммуникационных технологий, в том числе с использованием портала муниципальных услуг, многофункциональных центров, универсальной электронной карты и других средств, включая осуществление в рамках такого предоставления электронного взаимодействия между органами местного самоуправления, организациями и заявителям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межведомственное информационное взаимодействие – осуществляемое в целях предоставления государственных и муниципальных услуг по  вопросам обмена документами и информацией, в том числе в электронной форме, между органами, предоставляющими государственные услуги, между органами, предоставляющими муниципальные услуги, подведомственными государственным органам или органам местного самоуправления, организациями, участвующими в предоставлении  государственных или муниципальных услуг, или государственными органами, органами местного самоуправления, органами государственных внебюджетных фондов, многофункциональными  центрам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многофункциональный центр предоставления государственных и муниципальных услуг (далее – многофункциональный центр) – российская организация независимо от организационно-правовой формы (в том числе являющаяся автономным учреждением), отвечающая требованиям, установленным Федеральным  законом от 27.07.2010 №210-ФЗ «Об организации предоставления государственных и муниципальных услуг, в том числе в электронной форме, по принципу  «одного окна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 Заявителями (далее - пользователи)  при предоставлении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любые юридические и физические лица (в лице их уполномоченных представителей)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оссийские, иностранные граждане и лица без гражданств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и и общественные объедин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ы государственной власти, местного самоуправ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Информация о порядке  предоставления Муниципальной услуги является открытой и осуществляется путем размещ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а) на официальном сайте муниципального образования Богородицкий район  </w:t>
      </w:r>
      <w:hyperlink r:id="rId2">
        <w:r>
          <w:rPr>
            <w:rStyle w:val="InternetLink"/>
            <w:rFonts w:cs="Arial" w:ascii="Arial" w:hAnsi="Arial"/>
          </w:rPr>
          <w:t>https://bogoroditsk.tularegion.ru</w:t>
        </w:r>
      </w:hyperlink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</w:rPr>
        <w:t xml:space="preserve">б)  в сети «Интернет» </w:t>
      </w:r>
      <w:hyperlink r:id="rId3">
        <w:r>
          <w:rPr>
            <w:rStyle w:val="InternetLink"/>
            <w:rFonts w:cs="Arial" w:ascii="Arial" w:hAnsi="Arial"/>
          </w:rPr>
          <w:t>https://bogoroditsk.tularegion.ru</w:t>
        </w:r>
      </w:hyperlink>
      <w:r>
        <w:rPr>
          <w:rFonts w:cs="Arial" w:ascii="Arial" w:hAnsi="Arial"/>
        </w:rPr>
        <w:t xml:space="preserve"> 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</w:rPr>
        <w:t xml:space="preserve">в) на портале Государственных услуг  Тульской области </w:t>
      </w:r>
      <w:hyperlink r:id="rId4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suslugi</w:t>
        </w:r>
        <w:r>
          <w:rPr>
            <w:rStyle w:val="InternetLink"/>
            <w:rFonts w:cs="Arial" w:ascii="Arial" w:hAnsi="Arial"/>
          </w:rPr>
          <w:t>71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г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 информационном стенде в учреждении, непосредственно предоставляющим   Муниципальную услугу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с  использованием средств телефонной связ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посредством личного обращения пользовател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5. Лица, обратившиеся в Учреждение непосредственно или путем использования средств телефонной связи, информируютс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о перечне документов и иных условиях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о правилах и основаниях отказа в предоставлении Муниципальной услуг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четкость изложения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нота информир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глядность форм предоставляемо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перативность предоставления информаци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, осуществляющий прием и консультирование (путем использования средств телефонной связи или лично), должен корректно и внимательно относиться к заявителям, не унижая их чести и достоинства. Консультирование должно проводиться без больших пауз, лишних слов и эмоц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обращении заявителя специалист дает ответ самостоятельно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необходимости привлечения компетентных специалистов, иных должностных лиц для предоставления полного ответа, специалист может предложить обратиться с поставленным вопросом в письменной форме. При информировании по письменным обращениям, ответ на обращение дается в срок, не превышающий 30 дней с момента регистрации письменного обращения.</w:t>
      </w:r>
    </w:p>
    <w:p>
      <w:pPr>
        <w:pStyle w:val="Style41"/>
        <w:widowControl/>
        <w:spacing w:lineRule="auto" w:line="240"/>
        <w:ind w:firstLine="709"/>
        <w:jc w:val="center"/>
        <w:rPr>
          <w:rStyle w:val="FontStyle23"/>
          <w:rFonts w:ascii="Arial" w:hAnsi="Arial" w:cs="Arial"/>
          <w:b/>
          <w:b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uto" w:line="240"/>
        <w:ind w:firstLine="709"/>
        <w:jc w:val="center"/>
        <w:rPr>
          <w:rStyle w:val="FontStyle23"/>
          <w:rFonts w:ascii="Arial" w:hAnsi="Arial" w:cs="Arial"/>
        </w:rPr>
      </w:pPr>
      <w:r>
        <w:rPr>
          <w:rStyle w:val="FontStyle23"/>
          <w:rFonts w:cs="Arial" w:ascii="Arial" w:hAnsi="Arial"/>
          <w:b/>
        </w:rPr>
        <w:t>2. Стандарт предоставления муниципальной услуги</w:t>
      </w:r>
    </w:p>
    <w:p>
      <w:pPr>
        <w:pStyle w:val="Style51"/>
        <w:widowControl/>
        <w:tabs>
          <w:tab w:val="clear" w:pos="708"/>
          <w:tab w:val="left" w:pos="1205" w:leader="none"/>
        </w:tabs>
        <w:spacing w:lineRule="auto" w:line="240"/>
        <w:ind w:firstLine="709"/>
        <w:rPr>
          <w:rStyle w:val="FontStyle22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. Наименование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 доступа к справочно-поисковому аппарату    библиотек, базам данных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Наименование органа, предоставляющего Муниципальную услугу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ую услугу предоставляет администрация муниципального образования Богородицкий район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01835, Тульская область, город Богородицк, улица Ленина, дом 3;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(48761) 2-21-30, 2-10-85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 понедельник –  четверг  с 9:00 до 18:00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ница с 9:00 до 17:00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на обед с 13:00 до 13:48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 – воскресенье – выходные дни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se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bogorodits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ulareg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ем Муниципальной услуги является - муниципальное казенное  учреждение культуры Межпоселенческая районная библиотека (далее - МКУК МРБ)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01835, Тульская область, город Богородицк, ул. Коммунаров, дом 38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 работы: понедельник-пятница с 9.00 до 18.00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бота с 9.00 до 17.00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 день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предпраздничные дни до 17.00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й день месяца - санитарный день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 (48761) 2-22-06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: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bogorod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mr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co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-mail:</w:t>
      </w:r>
      <w:r>
        <w:rPr>
          <w:lang w:val="en-US"/>
        </w:rPr>
        <w:t xml:space="preserve"> </w:t>
      </w:r>
      <w:hyperlink r:id="rId6">
        <w:r>
          <w:rPr>
            <w:rStyle w:val="InternetLink"/>
            <w:sz w:val="28"/>
            <w:szCs w:val="28"/>
            <w:lang w:val="en-US"/>
          </w:rPr>
          <w:t>bogorod.biblio@tularegion.org</w:t>
        </w:r>
      </w:hyperlink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МКУК МРБ осуществляет взаимодействие со следующими структурам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делом  культуры, физической культуры, спорта и молодежной политики администрации муниципального образования Богородицкий район (контроль исполнения, прием жалоб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: 301835, Тульская область, город Богородицк,  улица Коммунаров, 46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 работы: понедельник – четверг с 9:00 до 18:00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ница с 9:00 до 17:00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 с 13:00 до 13:48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 – воскресенье – выходные дни.</w:t>
      </w:r>
    </w:p>
    <w:p>
      <w:pPr>
        <w:pStyle w:val="Normal"/>
        <w:tabs>
          <w:tab w:val="clear" w:pos="708"/>
          <w:tab w:val="left" w:pos="540" w:leader="none"/>
          <w:tab w:val="left" w:pos="3094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(48761) 2-28-46, 2-22-85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>
          <w:bCs/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  <w:shd w:fill="FFFFFF" w:val="clear"/>
          </w:rPr>
          <w:t>natalia.luneva@tularegion.org</w:t>
        </w:r>
      </w:hyperlink>
      <w:r>
        <w:rPr>
          <w:sz w:val="28"/>
          <w:szCs w:val="28"/>
          <w:shd w:fill="FFFFFF" w:val="clear"/>
        </w:rPr>
        <w:t xml:space="preserve">   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сударственным учреждением культуры – «Тульская областная универсальная научная библиотека» (консультирование)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300041, Тула, Тургеневская ул., 48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ля справок: (4872)31-24-81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ция: (4872) 36-41-29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:  tounb.ru 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gu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unb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ulareg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 работы: понедельник – четверг с 10:00 – 19:00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ница-суббота с10:00 – 18:00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 день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яя среда месяца - санитарный день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Результат предоставления Муниципальной  услуг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 предоставления муниципальной услуги является свободный и равный доступ заявителей Муниципальной услуги к справочно-поисковому аппарату библиотек,   базам данных  МКУК МРБ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Срок предоставления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наличии очереди на доступ к базам данных (в том числе к СПА в электронном виде) в помещении МКУК МРБ непрерывное время пользования базами данных для заявителя Муниципальной услуги  ограничивается до 40 минут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ое время консультирования специалистами МКУК МРБ  заявителей Муниципальных услуг по использованию СПА, баз данных  – 6 мин. Предоставление доступа к базам данных осуществляется в течение 10 минут с момента обращения заявител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А МКУК МРБ обновляется в течение месяца со дня поступления нового издания в библиотеку. Базы данных, правообладателем которых МКУК МРБ не является,  обновляются  по мере приобретения  этих баз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  Правовые основания для предоставления Муниципальной услуг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каза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Конституция Российской Федерации («Российская газета» от 25.12.1993 № 237);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Гражданский кодекс Российской Федерации, часть 4  (Российская газета от 22.12.2006, №289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Закон Российской Федерации от 07.02.1992 №2300-1 «О защите прав потребителей» («Российская газета» от 07.04.1992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Закон Российской Федерации от 09.10.1992 № 3612-1 «Основы законодательства Российской Федерации о культуре» («Ведомости СНД и ВС РФ» от 19.11.1992 № 46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Федеральный закон от 29.12.1994 №77-ФЗ «Об обязательном экземпляре документов» («Российская газета» от 17.01.1995 №11-12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6. Федеральный закон от 29.12.1994 № 78-ФЗ  «О библиотечном деле», ("Российская газета" от  17.01.1995, N 11-12); </w:t>
      </w:r>
    </w:p>
    <w:p>
      <w:pPr>
        <w:pStyle w:val="Style61"/>
        <w:widowControl/>
        <w:spacing w:lineRule="auto" w:line="240"/>
        <w:ind w:firstLine="709"/>
        <w:rPr>
          <w:rStyle w:val="FontStyle23"/>
          <w:rFonts w:ascii="Arial" w:hAnsi="Arial" w:cs="Arial"/>
        </w:rPr>
      </w:pPr>
      <w:r>
        <w:rPr>
          <w:rStyle w:val="FontStyle23"/>
          <w:rFonts w:cs="Arial" w:ascii="Arial" w:hAnsi="Arial"/>
        </w:rPr>
        <w:t>7. Федеральный закон от 27.07.2006 № 152-ФЗ «О персональных данных» («Российская газета» от 29.07.2006 №165);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23"/>
          <w:rFonts w:cs="Arial" w:ascii="Arial" w:hAnsi="Arial"/>
        </w:rPr>
        <w:t xml:space="preserve">8. Федеральный закон от 09.02.2009 № 8-ФЗ «Об обеспечении доступа к информации деятельности государственных органов и органов местного самоуправления» («Российская газета» от 13.02.2009 №165)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Федеральный закон от 27.07.2010 №210-ФЗ «Об организации предоставления государственных и муниципальных услуг» </w:t>
      </w:r>
      <w:r>
        <w:rPr>
          <w:rStyle w:val="FontStyle23"/>
          <w:rFonts w:cs="Arial" w:ascii="Arial" w:hAnsi="Arial"/>
        </w:rPr>
        <w:t>(«Российская газета» от 30.07.2010 №168)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Федеральный закон от 06.10.2003 № 131-ФЗ «Об общих принципах организации местного самоуправления в Российской федерации» </w:t>
      </w:r>
      <w:r>
        <w:rPr>
          <w:rStyle w:val="FontStyle23"/>
          <w:rFonts w:cs="Arial" w:ascii="Arial" w:hAnsi="Arial"/>
        </w:rPr>
        <w:t>(«Российская газета» от 08.10.2003 №202)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Федеральный закон от 27.07.2006 № 149-ФЗ   «Об информации, информационных технологиях и о защите информации» ("Российская газета" от  29.07.2006, N 165);</w:t>
      </w:r>
    </w:p>
    <w:p>
      <w:pPr>
        <w:pStyle w:val="Style61"/>
        <w:widowControl/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2.</w:t>
      </w:r>
      <w:r>
        <w:rPr>
          <w:rStyle w:val="FontStyle23"/>
          <w:rFonts w:cs="Arial" w:ascii="Arial" w:hAnsi="Arial"/>
        </w:rPr>
        <w:t xml:space="preserve"> </w:t>
      </w:r>
      <w:r>
        <w:rPr>
          <w:rFonts w:cs="Arial" w:ascii="Arial" w:hAnsi="Arial"/>
        </w:rPr>
        <w:t>Постановление  Министерства труда и социального развития от 03.02.1997 № 6 «Об утверждении межотраслевых норм времени на работы, выполняемые в библиотеках» («Бюллетень Министерства труда и социального развития Российской Федерации», 1997 №3);</w:t>
      </w:r>
    </w:p>
    <w:p>
      <w:pPr>
        <w:pStyle w:val="Style61"/>
        <w:widowControl/>
        <w:spacing w:lineRule="auto" w:line="240"/>
        <w:ind w:firstLine="709"/>
        <w:rPr/>
      </w:pPr>
      <w:r>
        <w:rPr>
          <w:rFonts w:cs="Arial" w:ascii="Arial" w:hAnsi="Arial"/>
        </w:rPr>
        <w:t xml:space="preserve">13. </w:t>
      </w:r>
      <w:r>
        <w:rPr>
          <w:rStyle w:val="FontStyle23"/>
          <w:rFonts w:cs="Arial" w:ascii="Arial" w:hAnsi="Arial"/>
        </w:rPr>
        <w:t>Постановление Правительства Российской Федерации от 15.06. 2009 № 478 «О единой системе информационно-справочной поддержки граждан и организаций по вопросам взаимодействия и органами исполнительной власти и органами местного самоуправления с использованием информационно-телекоммуникационной сети Интернет» («Российская газета» от 24.06.2009 №113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. Постановление Правительства</w:t>
      </w:r>
      <w:r>
        <w:rPr>
          <w:rStyle w:val="FontStyle23"/>
          <w:rFonts w:cs="Arial" w:ascii="Arial" w:hAnsi="Arial"/>
        </w:rPr>
        <w:t xml:space="preserve"> Российской Федерации</w:t>
      </w:r>
      <w:r>
        <w:rPr>
          <w:rFonts w:cs="Arial" w:ascii="Arial" w:hAnsi="Arial"/>
        </w:rPr>
        <w:t xml:space="preserve"> от 16.05. 2011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 от 30.05.2011 №22);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23"/>
          <w:rFonts w:cs="Arial" w:ascii="Arial" w:hAnsi="Arial"/>
        </w:rPr>
        <w:t>15. Распоряжение Правительства РФ от 17.12.2009 №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» (Российская газета» от 23.12.2009 №247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6. Закон Тульской области от 20.12.1995 № 21-ЗТО «О библиотечном деле» («Тульские известия» от 19.01.1996 №11-12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color w:val="000000"/>
        </w:rPr>
        <w:t>2.6</w:t>
      </w:r>
      <w:r>
        <w:rPr>
          <w:rFonts w:cs="Arial" w:ascii="Arial" w:hAnsi="Arial"/>
          <w:color w:val="000000"/>
        </w:rPr>
        <w:t xml:space="preserve">.Перечень необходимых документов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</w:rPr>
        <w:t>Для получения доступа к Муниципальной услуге (записи в МКУК МРБ) необходимо предъявить документ, удостоверяющий личность пользователя (паспорт, военный билет или иной официальный документ, содержащий фотографию, сведения о фамилии, имени, отчестве, месте регистрации).</w:t>
      </w:r>
    </w:p>
    <w:p>
      <w:pPr>
        <w:pStyle w:val="Normal"/>
        <w:shd w:fill="FFFFFF" w:val="clear"/>
        <w:tabs>
          <w:tab w:val="clear" w:pos="708"/>
          <w:tab w:val="left" w:pos="8116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Пользователи, не достигшие 14 лет, регистрируются на основании документов, предоставленных их родителями или иными законными представителями, и с их письменного </w:t>
      </w:r>
      <w:r>
        <w:rPr>
          <w:rFonts w:cs="Arial" w:ascii="Arial" w:hAnsi="Arial"/>
          <w:spacing w:val="-1"/>
        </w:rPr>
        <w:t>согласия (поручительства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Без предъявления паспорта гражданина Российской Федерации жителям и гостям города получение Муниципальной услуги </w:t>
      </w:r>
      <w:r>
        <w:rPr>
          <w:rFonts w:cs="Arial" w:ascii="Arial" w:hAnsi="Arial"/>
          <w:color w:val="000000"/>
        </w:rPr>
        <w:t>может быть  осуществлено на основании разового контрольного лист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Для доступа к электронным ресурсам МКУК МРБ  (в удаленном формате) необходима регистрация пользователя на официальном сайте МКУК МРБ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bCs/>
        </w:rPr>
        <w:t>Перечень оснований для отказ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в приеме документов для предоставления Муниципальной услуги: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вершение установленной законом процедуры ликвидации  библиотеки, оказывающей Муниципальную услугу, решение о которой принято учредителем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сутствие запрашиваемой базы данных в  библиотеке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соответствие обращения содержанию Муниципальной услуги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прашиваемый потребителем вид информирования не предусмотрен Административным регламентом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ращение содержит нецензурные или оскорбительные выражения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текст электронного обращения не поддаётся прочт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2.8.</w:t>
      </w:r>
      <w:r>
        <w:rPr>
          <w:rFonts w:cs="Arial" w:ascii="Arial" w:hAnsi="Arial"/>
          <w:bCs/>
        </w:rPr>
        <w:t xml:space="preserve">  Перечень оснований для отказа в предоставлении Муниципальной услуги в помещении МКУК МР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аниями для отказа в предоставлении Муниципальной услуги могут являться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тсутствие запрашиваемой базы данных в библиотек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- основанием для отказа в получении Муниципальной услуги в электронном виде могут быть технические неполадки на серверном оборудовании или технические проблемы с программным обеспечением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- основанием для отказа в получении доступа к карточному каталогу является отсутствие у пользователя читательского билета библиотек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2.10. </w:t>
      </w:r>
      <w:r>
        <w:rPr>
          <w:rFonts w:cs="Arial" w:ascii="Arial" w:hAnsi="Arial"/>
          <w:bCs/>
        </w:rPr>
        <w:t>Муниципальная услуга</w:t>
      </w:r>
      <w:r>
        <w:rPr>
          <w:rFonts w:cs="Arial" w:ascii="Arial" w:hAnsi="Arial"/>
        </w:rPr>
        <w:t xml:space="preserve">  предоставляется заявителям бесплатно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ые сервисные услуги оказываются платно в соответствии с локальными нормативными правовыми актами  МКУК МР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3. Административные процед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1.Последовательность действий при предоставлении Муниципальной услуги представлены в блок-схеме (Приложение 1 к настоящему Административному регламенту).</w:t>
      </w:r>
    </w:p>
    <w:p>
      <w:pPr>
        <w:pStyle w:val="ConsPlusNormal"/>
        <w:widowControl/>
        <w:ind w:firstLine="709"/>
        <w:jc w:val="both"/>
        <w:rPr/>
      </w:pPr>
      <w:r>
        <w:rPr>
          <w:bCs/>
          <w:sz w:val="24"/>
          <w:szCs w:val="24"/>
        </w:rPr>
        <w:t>3.2. Предоставление  Муниципальной  услуги  включает   в  себя   следующие административные процедур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обращении пользователя через сеть Интернет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регистрация пользователя на официальном сайте МКУК МРБ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ступ к  электронному каталогу и  электронным базам данны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3. Описание административной процедуры: Предоставление доступа к справочно-поисковому аппарату, базам данных   МКУМ МРБ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ее исполнения не менее 15 мину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начала исполнения предусмотренных настоящим Административным регламентом действий является</w:t>
      </w:r>
      <w:r>
        <w:rPr>
          <w:rFonts w:cs="Arial" w:ascii="Arial" w:hAnsi="Arial"/>
          <w:iCs/>
        </w:rPr>
        <w:t xml:space="preserve">  личное обращение пользователя </w:t>
      </w:r>
      <w:r>
        <w:rPr>
          <w:rFonts w:cs="Arial" w:ascii="Arial" w:hAnsi="Arial"/>
        </w:rPr>
        <w:t>или  обращение на сайт МКУК МРБ  (Приложение  2  к  настоящему Административному регламенту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ственным за выполнение административной процедуры является специалист библиотеки, непосредственно участвующий в оказании услуги. 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</w:rPr>
        <w:t>3.4. Предоставление доступа к справочно-поисковому аппарату, базам данных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библиотек включает следующие административные действ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варительные административные действия по предоставлению доступа  к электронному справочно-поисковому аппарату и базам данных МКУМ МРБ  включают в себя следующие процедур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</w:rPr>
        <w:t>- создание и обработка информации  по мере поступления докумен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</w:rPr>
        <w:t>- размещение данной информации в бумажных и электронном каталогах по мере обработки информ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дактирование каталогов, картотек, баз данных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бращении пользователей непосредственно в библиотеку порядок действия следующий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гистрация пользователей, обратившихся к справочно-поисковому аппарату библиотек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консультационная помощь в поиске и выборе источников информаци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доступ к печатному справочно-поисковому аппарату и  электронным базам данны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ительность и (или) максимальный срок выполнения административных действий в соответствии с нормативами на осуществление данных действий для пользователя получение доступа  к справочному аппарату, базам данных составляет не более 25 мину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ритерии принятия решений: услуга считается качественно оказанной, если заявителю услуги предоставлен доступ к справочно-поисковому аппарату, базам данных или дан мотивированный ответ о невозможности ее вы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лучае если запрашиваемая база данных отсутствует,  получателю услуги должна быть выдана информация о месте её нахождения/размещения или даны рекомендации по её поиску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административного действия является: получение пользователем доступа  справочно-поисковому аппарату, базам данны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орядок передачи результата, который может совпадать с юридическим фактом, являющимся основанием для начала исполнения следующего административного действия: </w:t>
      </w:r>
      <w:r>
        <w:rPr>
          <w:rFonts w:cs="Arial" w:ascii="Arial" w:hAnsi="Arial"/>
          <w:bCs/>
        </w:rPr>
        <w:t>предоставление документов во временное пользование в соответствии с запросами пользователей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пособ фиксации результата выполнения административных действий – оформление записи в  разовом контрольном листке и учет пользователей, посещений пользователей в «Дневнике работы библиотеки».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4.  Формы контроля  за предоставлением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Организация обеспечения качества и доступности предоставления Муниципальной услуги достигается посредством контро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 Текущий контроль за соблюдением и исполнением ответственными лицами положений на</w:t>
        <w:softHyphen/>
        <w:t xml:space="preserve">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</w:t>
      </w:r>
      <w:r>
        <w:rPr>
          <w:rFonts w:cs="Arial" w:ascii="Arial" w:hAnsi="Arial"/>
          <w:spacing w:val="-7"/>
        </w:rPr>
        <w:t>руководитель учреждения или его заместитель, ответственный за организацию работы по предоставлению Муниципальной услуги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Проверки полноты и качества предоставления Муниципальной услуги осуществляются по</w:t>
        <w:softHyphen/>
        <w:t>средством процедур внутреннего и внешнего контрол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 Внутренний и внешний контроль подразделяются на плановый и внеплановы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 Внеплановые проверки проводятся в случа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ращения физических лиц о нарушении их прав и законных интересов (опера</w:t>
        <w:softHyphen/>
        <w:t>тивный контроль) (проверка установления сведений о нарушениях, указанных в обращениях граждан; урегулирование конфликтных ситуаций в отношениях между участниками процесса предоставления Муниципальной услуг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тупления представлений и иной информации от органов прокуратуры и иных правоохранительных орга</w:t>
        <w:softHyphen/>
        <w:t>нов;</w:t>
        <w:tab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тупления информации, подтверждаемой документами и доказательствами, свидетельствующими о на</w:t>
        <w:softHyphen/>
        <w:t>личии наруше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6. Внеплановые проверки также проводятся для проверки исполнения замечаний, ранее выявленных нарушений, предписаний об устранении нарушений (повторный контроль) (установление полноты и своевременности устранения выявленных в ходе проверок нарушений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плановая проверка проводится не ранее истечения установленного срока для устранения вы</w:t>
        <w:softHyphen/>
        <w:t>явленных наруше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7. Внутренний контроль осуществляется руководителем учреждения, его заместителем не менее одного раза в год в соответствии с планом-графиком, который утверждается ру</w:t>
        <w:softHyphen/>
        <w:t>ководителем  и доводится до сотрудников учреж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8. Внешний контроль за деятельностью учреждения, за соответствием качества фактически предоставляемой Муниципальный услуги настоящему Административному регламенту осуществляет - отдел культуры, физической культуры, спорта и молодежной политики администрации муниципального образования Богородицкий район путем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spacing w:val="-15"/>
        </w:rPr>
        <w:t>-</w:t>
      </w:r>
      <w:r>
        <w:rPr>
          <w:rFonts w:cs="Arial" w:ascii="Arial" w:hAnsi="Arial"/>
        </w:rPr>
        <w:t xml:space="preserve"> проведения мониторинга основных показателей работы за определенный период;</w:t>
      </w:r>
    </w:p>
    <w:p>
      <w:pPr>
        <w:pStyle w:val="Normal"/>
        <w:shd w:fill="FFFFFF" w:val="clear"/>
        <w:tabs>
          <w:tab w:val="clear" w:pos="708"/>
          <w:tab w:val="left" w:pos="1204" w:leader="none"/>
        </w:tabs>
        <w:ind w:firstLine="709"/>
        <w:jc w:val="both"/>
        <w:rPr/>
      </w:pPr>
      <w:r>
        <w:rPr>
          <w:rFonts w:cs="Arial" w:ascii="Arial" w:hAnsi="Arial"/>
          <w:spacing w:val="-5"/>
        </w:rPr>
        <w:t xml:space="preserve">- </w:t>
      </w:r>
      <w:r>
        <w:rPr>
          <w:rFonts w:cs="Arial" w:ascii="Arial" w:hAnsi="Arial"/>
        </w:rPr>
        <w:t>анализа обращений и жалоб граждан, поступивших в отдел культуры, физической культуры, спорта и молодежной политики администрации муниципального образования Богородицкий район, проведения по фактам обращений служебных расследований с привлечением соответствующих специалис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проведения контрольных мероприятий, в том числе проверки книги отзывов и предложений учреждения на предмет фиксации в ней жалоб на качество Муниципальной услуги, а также </w:t>
      </w:r>
      <w:r>
        <w:rPr>
          <w:rFonts w:cs="Arial" w:ascii="Arial" w:hAnsi="Arial"/>
          <w:spacing w:val="-1"/>
        </w:rPr>
        <w:t>фактов принятия мер по жалоба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9. Подготовка к проведению проверки включает в себя:</w:t>
        <w:tab/>
        <w:tab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готовку плана-задания проверк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готовку предложений по составу комиссии по проверке (кандидатурам должностных лиц, которым будет поручено проведение проверк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дание приказа о проведении проверки с прилагаемым к нему планом-заданием или с ука</w:t>
        <w:softHyphen/>
        <w:t>занием перечня необходимых для проведения проверки документов (их заверенных копий) и иной информ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правление приказа в проверяемое учреждени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формирование председателем комиссии ее членов о целях, основных задачах проверки, по</w:t>
        <w:softHyphen/>
        <w:t>рядке и сроках ее проведения; инструктаж членов комисс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10. Результаты контрольной деятельности представляются в форм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акта, в случаях, когда не требуется углубленная обработка и анализ собранной информ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аналитической справки, справки о результатах проверки, служебной записки, доклада о состоянии дел по проверяемому вопросу и иной форме, установленной отделом культуры, физической культуры, спорта и молодежной политики администрации муниципального образования Богородицкий район (далее по тексту - итоговый документ), в случаях, когда требуется углубленная обработка и анализ собранной информ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исьменного ответа на жалобу или заявле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1. Выявленные недостатки по предоставлению Муниципальной услуги анализируются, рассма</w:t>
        <w:softHyphen/>
        <w:t>триваются на совещаниях при руко</w:t>
        <w:softHyphen/>
        <w:t xml:space="preserve">водителе учреждения, начальнике отделом культуры, физической культуры, спорта и молодежной политики администрации муниципального образования Богородицкий район  с принятием мер к их устранению, решения о наличии оснований для привлечения виновных лиц к  дисциплинарной ответственности.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uto" w:line="240"/>
        <w:ind w:firstLine="709"/>
        <w:rPr>
          <w:rStyle w:val="FontStyle23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5.Порядок обжалования действий (бездействий),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существляемых в ходе исполн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ConsPlusNormal"/>
        <w:widowControl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1.Заявитель может обратиться с жалобой на действия (бездействие) и решения, осуществляемые в ходе предоставления Муниципальной услуги на основании настоящего Административного  регламента, устно или письменно (Приложение  3 к настоящему Административному регламенту)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Действия (бездействие) и решения должностных лиц, работников МКУК МРБ могут быть обжалованы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69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директору МКУК МРБ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69" w:leader="none"/>
        </w:tabs>
        <w:jc w:val="both"/>
        <w:rPr/>
      </w:pPr>
      <w:r>
        <w:rPr>
          <w:sz w:val="24"/>
          <w:szCs w:val="24"/>
        </w:rPr>
        <w:t xml:space="preserve">начальнику отдела культуры, физической культуры, спорта и молодежной политики </w:t>
      </w:r>
      <w:r>
        <w:rPr>
          <w:bCs/>
          <w:sz w:val="24"/>
          <w:szCs w:val="24"/>
        </w:rPr>
        <w:t>администрации муниципального образования Богородицкий район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69" w:leader="none"/>
        </w:tabs>
        <w:jc w:val="both"/>
        <w:rPr/>
      </w:pPr>
      <w:r>
        <w:rPr>
          <w:sz w:val="24"/>
          <w:szCs w:val="24"/>
        </w:rPr>
        <w:t xml:space="preserve">в </w:t>
      </w:r>
      <w:r>
        <w:rPr>
          <w:bCs/>
          <w:sz w:val="24"/>
          <w:szCs w:val="24"/>
        </w:rPr>
        <w:t xml:space="preserve">администрации муниципального образования Богородицкий район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Департаменте культуры  Тульской области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удебном порядке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Заявитель в своей жалобе в обязательном порядке указывает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0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амилию, имя, отчество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0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, по которому должен быть направлен ответ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0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ение сути жалобы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0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личную подпись и дату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4. 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 xml:space="preserve">5. Директор  МКУК МРБ, начальник отдела культуры, физической культуры, спорта и молодежной политики: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объективное, всестороннее и своевременное рассмотрение обращения, в случае необходимости - с участием заявителя, направившего жалобу, или его законного представител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жалобы принимает меры, направленные на восстановление или защиту нарушенных прав и законных интересов заявителя, дает письменный ответ по существу поставленных в жалобе вопросов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iCs/>
          <w:sz w:val="24"/>
          <w:szCs w:val="24"/>
        </w:rPr>
        <w:t xml:space="preserve">6. Ответ на жалобу подписывается  директором  МКУК МРБ, либо начальником </w:t>
      </w:r>
      <w:r>
        <w:rPr>
          <w:sz w:val="24"/>
          <w:szCs w:val="24"/>
        </w:rPr>
        <w:t xml:space="preserve">отдела культуры, физической культуры, спорта и молодежной политики </w:t>
      </w:r>
      <w:r>
        <w:rPr>
          <w:bCs/>
          <w:sz w:val="24"/>
          <w:szCs w:val="24"/>
        </w:rPr>
        <w:t xml:space="preserve">администрации муниципального образования Богородицкий район и </w:t>
      </w:r>
      <w:r>
        <w:rPr>
          <w:sz w:val="24"/>
          <w:szCs w:val="24"/>
        </w:rPr>
        <w:t xml:space="preserve">направляется по почтовому адресу, указанному в обращении. 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7.Письменная жалоба, поступившая в МКУК МРБ, отдел культуры, физической культуры, спорта и молодежной политики,  рассматривается в течение  не более 30  календарных дней со дня регистрации жалобы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8.В исключительных случаях директор МКУК МРБ, начальник отдела культуры, физической культуры, спорта и молодежной политики  вправе продлить срок рассмотрения жалобы не более чем на 30 календарных  дней, уведомив о продлении срока его рассмотрения заявителя, направившего жалобу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9.Если в письменной жалобе не указаны фамилия инициатора жалобы и почтовый адрес, по которому должен быть направлен ответ, ответ на жалобу не дается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10. МКУК  МРБ, отдел культуры, физической культуры, спорта и молодежной политики при получении письменной жалобы, в которой содержатся нецензурные либо оскорбительные выражения должностного лица, вправе обратиться в правоохранительные органы за защитой прав и законных интересов, оставить обращение без ответа по существу поставленных вопросов и сообщить заявителю, направившему жалобу, о недопустимости злоупотребления правом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11.Если текст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12.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иректор МКУК МРБ, начальник отдела культуры, физической культуры, спорта и молодежной политики, иное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 МКУК МРБ, отдела культуры, физической культуры, спорта и молодежной политики.  О данном решении уведомляется заявитель, направивший обращение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отдела культуры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зической культуры, спорт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и молодежной политики                                                Н.А.Лунева</w:t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rFonts w:ascii="Arial" w:hAnsi="Arial" w:cs="Arial"/>
          <w:b w:val="false"/>
          <w:b w:val="false"/>
          <w:sz w:val="24"/>
          <w:szCs w:val="24"/>
          <w:lang w:eastAsia="ar-SA"/>
        </w:rPr>
      </w:pPr>
      <w:r>
        <w:rPr>
          <w:rFonts w:cs="Arial" w:ascii="Arial" w:hAnsi="Arial"/>
          <w:b w:val="false"/>
          <w:sz w:val="24"/>
          <w:szCs w:val="24"/>
          <w:lang w:eastAsia="ar-SA"/>
        </w:rPr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ложение   1</w:t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 предоставлении муниципально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слуги «Предоставление доступа к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правочно-поисковому аппарату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,  базам данных»</w:t>
      </w:r>
    </w:p>
    <w:p>
      <w:pPr>
        <w:pStyle w:val="Style71"/>
        <w:widowControl/>
        <w:spacing w:lineRule="auto" w:line="240"/>
        <w:ind w:hanging="0"/>
        <w:rPr>
          <w:rStyle w:val="FontStyle23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right"/>
        <w:rPr>
          <w:rStyle w:val="FontStyle23"/>
          <w:rFonts w:ascii="Arial" w:hAnsi="Arial" w:cs="Arial"/>
          <w:sz w:val="20"/>
          <w:szCs w:val="20"/>
        </w:rPr>
      </w:pPr>
      <w:r>
        <w:rPr/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Блок-схема </w:t>
      </w:r>
      <w:r>
        <w:rPr>
          <w:rFonts w:cs="Arial" w:ascii="Arial" w:hAnsi="Arial"/>
          <w:b w:val="false"/>
          <w:sz w:val="24"/>
          <w:szCs w:val="24"/>
        </w:rPr>
        <w:t xml:space="preserve">административных процедур </w:t>
      </w:r>
    </w:p>
    <w:p>
      <w:pPr>
        <w:pStyle w:val="Heading1"/>
        <w:spacing w:lineRule="auto" w:line="240"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 предоставлении  Муниципальной услуги «Предоставление доступа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к справочно-поисковому аппарату библиотек, базам данных»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36615" cy="6039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603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ложение   2</w:t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 предоставлении муниципально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слуги «Предоставление доступ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 справочно-поисковому аппарату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,  базам данных»</w:t>
      </w:r>
    </w:p>
    <w:p>
      <w:pPr>
        <w:pStyle w:val="Style71"/>
        <w:widowControl/>
        <w:spacing w:lineRule="auto" w:line="240"/>
        <w:ind w:hanging="0"/>
        <w:rPr>
          <w:rStyle w:val="FontStyle23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Style w:val="FontStyle23"/>
          <w:rFonts w:ascii="Arial" w:hAnsi="Arial" w:cs="Arial"/>
          <w:b/>
          <w:b/>
        </w:rPr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 xml:space="preserve">Директору МКУК МРБ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hd w:fill="FFFFFF" w:val="clear"/>
        <w:spacing w:before="0" w:after="0"/>
        <w:jc w:val="right"/>
        <w:rPr/>
      </w:pPr>
      <w:r>
        <w:rPr>
          <w:rFonts w:cs="Arial" w:ascii="Arial" w:hAnsi="Arial"/>
          <w:color w:val="242424"/>
          <w:sz w:val="22"/>
          <w:szCs w:val="22"/>
        </w:rPr>
        <w:t>от___ _______________________________</w:t>
        <w:br/>
      </w:r>
      <w:r>
        <w:rPr>
          <w:rFonts w:cs="Arial" w:ascii="Arial" w:hAnsi="Arial"/>
          <w:sz w:val="20"/>
          <w:szCs w:val="20"/>
        </w:rPr>
        <w:t>(почтовый (электронный) адрес, телефон)</w:t>
      </w:r>
      <w:r>
        <w:rPr>
          <w:rFonts w:cs="Arial" w:ascii="Arial" w:hAnsi="Arial"/>
          <w:color w:val="242424"/>
          <w:sz w:val="22"/>
          <w:szCs w:val="22"/>
        </w:rPr>
        <w:t xml:space="preserve">              </w:t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242424"/>
          <w:sz w:val="22"/>
          <w:szCs w:val="22"/>
        </w:rPr>
      </w:pPr>
      <w:r>
        <w:rPr>
          <w:rFonts w:cs="Arial" w:ascii="Arial" w:hAnsi="Arial"/>
          <w:color w:val="242424"/>
          <w:sz w:val="22"/>
          <w:szCs w:val="22"/>
        </w:rPr>
        <w:t>          </w:t>
      </w:r>
    </w:p>
    <w:p>
      <w:pPr>
        <w:pStyle w:val="Style16"/>
        <w:shd w:fill="FFFFFF" w:val="clear"/>
        <w:jc w:val="center"/>
        <w:rPr/>
      </w:pPr>
      <w:r>
        <w:rPr>
          <w:color w:val="242424"/>
        </w:rPr>
        <w:br/>
      </w:r>
      <w:r>
        <w:rPr>
          <w:rFonts w:cs="Arial" w:ascii="Arial" w:hAnsi="Arial"/>
          <w:color w:val="242424"/>
        </w:rPr>
        <w:t>ЗАПРОС</w:t>
      </w:r>
    </w:p>
    <w:p>
      <w:pPr>
        <w:pStyle w:val="Style16"/>
        <w:shd w:fill="FFFFFF" w:val="clear"/>
        <w:rPr>
          <w:rFonts w:ascii="Arial" w:hAnsi="Arial" w:cs="Arial"/>
          <w:color w:val="242424"/>
        </w:rPr>
      </w:pPr>
      <w:r>
        <w:rPr>
          <w:rFonts w:cs="Arial" w:ascii="Arial" w:hAnsi="Arial"/>
          <w:color w:val="242424"/>
        </w:rPr>
        <w:t> </w:t>
      </w:r>
    </w:p>
    <w:p>
      <w:pPr>
        <w:pStyle w:val="Style16"/>
        <w:shd w:fill="FFFFFF" w:val="clear"/>
        <w:rPr/>
      </w:pPr>
      <w:r>
        <w:rPr>
          <w:rFonts w:cs="Arial" w:ascii="Arial" w:hAnsi="Arial"/>
          <w:color w:val="242424"/>
        </w:rPr>
        <w:t>Прошу предоставить информацию о наличии доступа к справочно-поисковому аппарату МУК «МЦБС», базам данных</w:t>
        <w:br/>
        <w:t>__________________________________________________________________</w:t>
        <w:br/>
        <w:t xml:space="preserve">                                          (указать точное название базы данных)</w:t>
        <w:br/>
        <w:t>Нужное подчеркнуть:</w:t>
        <w:br/>
        <w:t>1) База данных «Книги»;</w:t>
        <w:br/>
        <w:t>2) База данных «Журналы»;</w:t>
        <w:br/>
        <w:t>3) База данных «Краеведческой картотеки»;</w:t>
        <w:br/>
        <w:t>4) Электронный каталог «Новые поступление книг с 2005 года».</w:t>
        <w:br/>
        <w:br/>
        <w:t xml:space="preserve">Информацию прошу отправить следующим способом (нужное подчеркнуть): </w:t>
        <w:br/>
        <w:t xml:space="preserve">- выслать по указанному в заявлении адресу, </w:t>
        <w:br/>
        <w:t>- выслать по адресу: _________________________________________________</w:t>
        <w:br/>
        <w:t>                                      (указать индекс, точный почтовый адрес получателя)</w:t>
      </w:r>
    </w:p>
    <w:p>
      <w:pPr>
        <w:pStyle w:val="Normal"/>
        <w:rPr>
          <w:rFonts w:ascii="Arial" w:hAnsi="Arial" w:cs="Arial"/>
          <w:color w:val="242424"/>
        </w:rPr>
      </w:pPr>
      <w:r>
        <w:rPr>
          <w:rFonts w:cs="Arial" w:ascii="Arial" w:hAnsi="Arial"/>
          <w:color w:val="2424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rFonts w:ascii="Arial" w:hAnsi="Arial" w:cs="Arial"/>
          <w:b w:val="false"/>
          <w:b w:val="false"/>
          <w:sz w:val="24"/>
          <w:szCs w:val="24"/>
          <w:lang w:eastAsia="ar-SA"/>
        </w:rPr>
      </w:pPr>
      <w:r>
        <w:rPr>
          <w:rFonts w:cs="Arial" w:ascii="Arial" w:hAnsi="Arial"/>
          <w:b w:val="false"/>
          <w:sz w:val="24"/>
          <w:szCs w:val="24"/>
          <w:lang w:eastAsia="ar-SA"/>
        </w:rPr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ложение  3</w:t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 предоставлении муниципально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слуги «Предоставление доступ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справочно-поисковому аппарату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,  базам данных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рма жалобы</w:t>
      </w:r>
    </w:p>
    <w:p>
      <w:pPr>
        <w:pStyle w:val="TextBody"/>
        <w:tabs>
          <w:tab w:val="clear" w:pos="708"/>
          <w:tab w:val="left" w:pos="10320" w:leader="none"/>
        </w:tabs>
        <w:spacing w:before="0" w:after="0"/>
        <w:ind w:left="4200" w:right="-64" w:firstLine="65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0320" w:leader="none"/>
        </w:tabs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                                                                                               (наименование должностного лица, </w:t>
      </w:r>
    </w:p>
    <w:p>
      <w:pPr>
        <w:pStyle w:val="TextBody"/>
        <w:tabs>
          <w:tab w:val="clear" w:pos="708"/>
          <w:tab w:val="left" w:pos="10320" w:leader="none"/>
        </w:tabs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которому адресована жалоба)</w:t>
      </w:r>
    </w:p>
    <w:p>
      <w:pPr>
        <w:pStyle w:val="TextBody"/>
        <w:tabs>
          <w:tab w:val="clear" w:pos="708"/>
          <w:tab w:val="left" w:pos="10320" w:leader="none"/>
        </w:tabs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0320" w:leader="none"/>
        </w:tabs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_____________________________________________</w:t>
      </w:r>
    </w:p>
    <w:p>
      <w:pPr>
        <w:pStyle w:val="TextBody"/>
        <w:tabs>
          <w:tab w:val="clear" w:pos="708"/>
          <w:tab w:val="left" w:pos="10320" w:leader="none"/>
        </w:tabs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(ФИО заявителя, представителя)</w:t>
      </w:r>
    </w:p>
    <w:p>
      <w:pPr>
        <w:pStyle w:val="TextBody"/>
        <w:tabs>
          <w:tab w:val="clear" w:pos="708"/>
          <w:tab w:val="left" w:pos="5880" w:leader="none"/>
        </w:tabs>
        <w:spacing w:before="0" w:after="0"/>
        <w:ind w:right="43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880" w:leader="none"/>
        </w:tabs>
        <w:spacing w:before="0" w:after="0"/>
        <w:ind w:right="437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алоба ___________________</w:t>
      </w:r>
    </w:p>
    <w:p>
      <w:pPr>
        <w:pStyle w:val="Normal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решение, действие (бездействие)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, _______________________________________________________________________________,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ИО заявителя, наименование организации), адрес, место нахождения организа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(индекс, город, улица, дом, квартира, офис), адрес электронной почты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аю жалобу от имени  _________________________________________________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своего, или ФИО лица, которого представляет заявитель)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решение, действие (бездействие) ________________________________________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(должность, ФИО муниципального служащего)</w:t>
      </w:r>
      <w:r>
        <w:rPr>
          <w:rStyle w:val="ProList1"/>
          <w:rFonts w:cs="Arial" w:ascii="Arial" w:hAnsi="Arial"/>
          <w:sz w:val="20"/>
          <w:szCs w:val="20"/>
        </w:rPr>
        <w:t xml:space="preserve">  __________________________________________________________________________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Style w:val="ProList1"/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ConsPlusNormal"/>
        <w:ind w:firstLine="709"/>
        <w:jc w:val="both"/>
        <w:rPr/>
      </w:pPr>
      <w:r>
        <w:rPr/>
        <w:t>(существо обжалуемого решения, действия (бездействия), основания, по которым обжалуется решение, действие (бездействие), требования заявителя)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подтверждения представленной мной информации у меня имеются следующие материал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1. 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2. 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5"/>
        <w:gridCol w:w="2888"/>
      </w:tblGrid>
      <w:tr>
        <w:trPr/>
        <w:tc>
          <w:tcPr>
            <w:tcW w:w="657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__________________________________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7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ыдачи ____________________________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65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ый телефон _____________________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040" w:leader="none"/>
        </w:tabs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040" w:leader="none"/>
        </w:tabs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040" w:leader="none"/>
        </w:tabs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040" w:leader="none"/>
        </w:tabs>
        <w:ind w:left="7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040" w:leader="none"/>
        </w:tabs>
        <w:ind w:left="7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т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roList1">
    <w:name w:val="Pro-List #1 Знак Знак Знак"/>
    <w:qFormat/>
    <w:rPr>
      <w:rFonts w:ascii="Georgia" w:hAnsi="Georgia" w:cs="Georgia"/>
      <w:sz w:val="24"/>
      <w:szCs w:val="24"/>
      <w:lang w:val="ru-RU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3"/>
      <w:ind w:firstLine="69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3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542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goroditsk.tularegion.ru/" TargetMode="External"/><Relationship Id="rId3" Type="http://schemas.openxmlformats.org/officeDocument/2006/relationships/hyperlink" Target="https://bogoroditsk.tularegion.ru/" TargetMode="External"/><Relationship Id="rId4" Type="http://schemas.openxmlformats.org/officeDocument/2006/relationships/hyperlink" Target="http://www.gosuslugi71.ru/" TargetMode="External"/><Relationship Id="rId5" Type="http://schemas.openxmlformats.org/officeDocument/2006/relationships/hyperlink" Target="http://bogorod-mrb.ucoz.ru/" TargetMode="External"/><Relationship Id="rId6" Type="http://schemas.openxmlformats.org/officeDocument/2006/relationships/hyperlink" Target="mailto:bogorod.biblio@tularegion.org" TargetMode="External"/><Relationship Id="rId7" Type="http://schemas.openxmlformats.org/officeDocument/2006/relationships/hyperlink" Target="mailto:natalia.luneva@tularegion.org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09:00Z</dcterms:created>
  <dc:creator>User</dc:creator>
  <dc:description/>
  <cp:keywords/>
  <dc:language>en-US</dc:language>
  <cp:lastModifiedBy>RePack by Diakov</cp:lastModifiedBy>
  <cp:lastPrinted>2011-11-08T16:06:00Z</cp:lastPrinted>
  <dcterms:modified xsi:type="dcterms:W3CDTF">2020-09-28T07:09:00Z</dcterms:modified>
  <cp:revision>2</cp:revision>
  <dc:subject/>
  <dc:title>         </dc:title>
</cp:coreProperties>
</file>