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схеме расположения земельного участка или земельных участков на кадастровом плане территор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м инженером ООО «Геоземкадастр» Гречишкиной В.В. проводились кадастровые работы в отношении земельного участка расположенного по адрес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местоположение) объекта: Тульская область, Богородицкий район, п. Товарковский, ул. Транспортн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формируемого земельного участка: многоконтурный земельный участок, общей площадью 3056 кв.м, :ЗУ1(1) – 635 кв.м, :ЗУ1(2) – 2421 кв.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земель: земли населенных пунк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емый вид разрешенного использования: для размещения линейного объекта (газопровод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квартал: 71:04:040904, 71:04:0408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Исп. Гречишкина В.В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тел. 8 (4872) 259-000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info@gzk71.ru</w:t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0" w:top="34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12710" cy="2355215"/>
          <wp:effectExtent l="0" t="0" r="0" b="0"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7712710" cy="2355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701" w:hanging="0"/>
      <w:rPr/>
    </w:pPr>
    <w:r>
      <w:rPr/>
      <w:drawing>
        <wp:inline distT="0" distB="0" distL="0" distR="0">
          <wp:extent cx="7809865" cy="1766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7809865" cy="176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/>
  </w:style>
  <w:style w:type="character" w:styleId="WW">
    <w:name w:val="WW- Знак"/>
    <w:basedOn w:val="Style14"/>
    <w:qFormat/>
    <w:rPr/>
  </w:style>
  <w:style w:type="character" w:styleId="WW1">
    <w:name w:val="WW-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07:00Z</dcterms:created>
  <dc:creator>User</dc:creator>
  <dc:description/>
  <dc:language>en-US</dc:language>
  <cp:lastModifiedBy>User</cp:lastModifiedBy>
  <cp:lastPrinted>2015-05-14T17:13:00Z</cp:lastPrinted>
  <dcterms:modified xsi:type="dcterms:W3CDTF">2015-07-15T06:13:00Z</dcterms:modified>
  <cp:revision>6</cp:revision>
  <dc:subject/>
  <dc:title>Исх</dc:title>
</cp:coreProperties>
</file>